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36194015"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22335712"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2817095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67112697"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